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90994121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7185077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721284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0128418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6157994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042685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9988477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9433947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7523189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4899133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5645220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6335509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